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378275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7880677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